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k projektu „ Jak úspěšně překonávat handicapy prostředí“,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reg. číslo: CZ.1.07/1.2.00/14.0013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dále jen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„Smlouva“)</w:t>
      </w:r>
    </w:p>
    <w:p>
      <w:pPr>
        <w:pStyle w:val="Bezmez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uzavřená podle § 536 a násl. zákona č. 513/1991 Sb., obchodní zákoník, ve znění pozdějších předpisů (dále jen „</w:t>
      </w:r>
      <w:r>
        <w:rPr>
          <w:rFonts w:cs="Arial" w:ascii="Arial" w:hAnsi="Arial"/>
          <w:sz w:val="22"/>
          <w:szCs w:val="22"/>
          <w:u w:val="none"/>
        </w:rPr>
        <w:t>obchodní zákoník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Tato smlouva je uzavírána na základě veřejné zakázky malého rozsahu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„</w:t>
      </w:r>
      <w:r>
        <w:rPr>
          <w:rFonts w:cs="Arial" w:ascii="Arial" w:hAnsi="Arial"/>
          <w:sz w:val="22"/>
          <w:szCs w:val="22"/>
          <w:u w:val="none"/>
        </w:rPr>
        <w:t>Dodávka ICT, audiovizuální techniky a dalšího vybavení“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B – Dodávka Interaktivních tabulí včetně příslušenství a interaktivních učebnic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STRAN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jednatel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2832" w:hanging="2832"/>
        <w:rPr/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>Základní škola Ostrava - Mariánské Hory, Karasova 6, příspěvková organizace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2832" w:hanging="2832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</w:r>
      <w:r>
        <w:rPr>
          <w:rFonts w:cs="Arial" w:ascii="Arial" w:hAnsi="Arial"/>
          <w:b w:val="false"/>
          <w:sz w:val="22"/>
          <w:szCs w:val="22"/>
          <w:u w:val="none"/>
        </w:rPr>
        <w:t>Ostrava, Karasova 6, PSČ 709 00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Mgr. Janou Vrbicovou – ředitelkou škol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646 28 205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není plátce DPH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 ve</w:t>
      </w:r>
    </w:p>
    <w:p>
      <w:pPr>
        <w:pStyle w:val="Subtitle"/>
        <w:tabs>
          <w:tab w:val="clear" w:pos="708"/>
          <w:tab w:val="left" w:pos="9070" w:leader="none"/>
        </w:tabs>
        <w:spacing w:before="0" w:after="0"/>
        <w:ind w:left="2880" w:hanging="2880"/>
        <w:jc w:val="left"/>
        <w:rPr/>
      </w:pPr>
      <w:r>
        <w:rPr>
          <w:rFonts w:cs="Arial" w:ascii="Arial" w:hAnsi="Arial"/>
          <w:b/>
          <w:sz w:val="22"/>
          <w:szCs w:val="22"/>
        </w:rPr>
        <w:t>věcech smluvních:</w:t>
        <w:tab/>
      </w:r>
      <w:r>
        <w:rPr>
          <w:rFonts w:cs="Arial" w:ascii="Arial" w:hAnsi="Arial"/>
          <w:sz w:val="22"/>
          <w:szCs w:val="22"/>
        </w:rPr>
        <w:t xml:space="preserve">Mgr. Jana Vrbicová, tel.: 596 622 460, e-mail: reditelka@zskarasova.cz               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Objedna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Bezmezer"/>
        <w:rPr>
          <w:rFonts w:ascii="Arial" w:hAnsi="Arial" w:cs="Arial"/>
          <w:b/>
          <w:b/>
          <w:i/>
          <w:i/>
          <w:sz w:val="16"/>
          <w:szCs w:val="16"/>
          <w:u w:val="none"/>
        </w:rPr>
      </w:pPr>
      <w:r>
        <w:rPr>
          <w:rFonts w:cs="Arial" w:ascii="Arial" w:hAnsi="Arial"/>
          <w:b/>
          <w:i/>
          <w:sz w:val="16"/>
          <w:szCs w:val="16"/>
          <w:u w:val="non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ezmez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  <w:szCs w:val="22"/>
        </w:rPr>
        <w:t>2. Zhotovitel:</w:t>
      </w:r>
      <w:r>
        <w:rPr>
          <w:rFonts w:cs="Arial" w:ascii="Arial" w:hAnsi="Arial"/>
          <w:sz w:val="22"/>
          <w:szCs w:val="22"/>
          <w:u w:val="none"/>
        </w:rPr>
        <w:tab/>
        <w:t xml:space="preserve"> 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Bankovní spojení: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u w:val="none"/>
        </w:rPr>
        <w:t>Číslo účtu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e věcech smluvních</w:t>
      </w:r>
      <w:r>
        <w:rPr>
          <w:rFonts w:cs="Arial" w:ascii="Arial" w:hAnsi="Arial"/>
          <w:b w:val="false"/>
          <w:sz w:val="22"/>
          <w:szCs w:val="22"/>
          <w:u w:val="none"/>
        </w:rPr>
        <w:t>:</w:t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[doplní uchazeč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>(včetně uvedení tel. a email. spojení )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Zhotovi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ŘEDMĚT SMLOUVY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za podmínek stanovených touto Smlouvou Dílo spočívající v dodávce Interaktivních tabulí včetně příslušenství a interaktivních učebnic, které jsou součástí multimediální učebny, jejich dopravu, instalaci, umístění v místě plnění dle pokynů kontaktní osoby Objednatele (dále jen „</w:t>
      </w:r>
      <w:r>
        <w:rPr>
          <w:rFonts w:cs="Arial" w:ascii="Arial" w:hAnsi="Arial"/>
          <w:b/>
          <w:sz w:val="22"/>
          <w:szCs w:val="22"/>
        </w:rPr>
        <w:t>Dílo</w:t>
      </w:r>
      <w:r>
        <w:rPr>
          <w:rFonts w:cs="Arial" w:ascii="Arial" w:hAnsi="Arial"/>
          <w:sz w:val="22"/>
          <w:szCs w:val="22"/>
        </w:rPr>
        <w:t>“) a proškolení na využití a ovládání interaktivní tabule v délce 4 hodin. Dílo je dále podrobně specifikováno v příloze č. 1 této Smlouv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Zhotovitel se dále zavazuje řádně a včas dodat Objednateli Dílo na místo plnění určené v bodu III.1. této Smlouvy a převést na něj vlastnické právo k Díl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se na základě této Smlouvy zavazuje řádně a včas dodané Dílo převzít a zaplatit za něj Zhotoviteli cenu za provedení Díla dle bodu V.1.této Smlouvy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ERMÍN A MÍSTO PLNĚNÍ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Základní škola Ostrava, Karasova 6, příspěvková organizace, se sídlem Ostrava, Karasova 6, PSČ 709 00.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dodat Dílo na místo plnění a provést jeho montáž a umístění dle pokynů kontaktní osoby Objednatele do 30-ti kalendářních dnů od podpisu této Smlouvy.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PŘEDÁNÍ A PŘEVZETÍ DÍLA, </w:t>
      </w:r>
      <w:r>
        <w:rPr>
          <w:rFonts w:cs="Arial" w:ascii="Arial" w:hAnsi="Arial"/>
          <w:caps/>
          <w:sz w:val="22"/>
          <w:szCs w:val="22"/>
          <w:u w:val="none"/>
        </w:rPr>
        <w:t>pŘechod vlastnictvÍ a nebezpeČí Škody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informovat telefonicky kontaktní osobu Objednatele o připravenosti předat Dílo a provést jeho instalaci na místě plnění nejméně 5 pracovních dní přede dnem jeho předání. Kontaktní osoba Objednatele následně potvrdí Zhotoviteli termín předání Díla prostřednictvím emailové zprá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hotovitele provést Dílo dle bodu II.1. Smlouvy je považována za splněnou okamžikem včasného předání bezvadného Díla kontaktní osobě Objednatele a provedením jeho montáže a proškolení na využití a ovládání interaktivní tabule v místě plnění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o bude předáno ze strany Zhotovitele na základě dodacího listu a faktury a převzato kontaktní osobou ze strany Objednatel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 Objednatele provede kontrolu dodaného Díla (tj. po nutné montáži Díla Zhotovitele na místě plnění) a po proškolení na využití a ovládání interaktivní tabule potvrdí Zhotoviteli jeho převzetí na dodacím listě, kde vyznačí den a hodinu převzetí Díla a dodací list podepíše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jistí-li kontaktní osoba Objednatele při kontrole Díla, že toto trpí vadami, odmítne jeho převzetí. O takovémto odmítnutí převzetí Díla sepíše na místě plnění zástupce Zhotovitele a zástupce Objednatele písemný protokol, v němž budou popsány vady zjištěné na Díle při jeho prohlídce zástupcem Objednatele. Povinnost Zhotovitele dle bodu III.2. Smlouvy není tímto dotčena. 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ou Objednatele oprávněnou k převzetí Díla je Mgr. Jana Vrbicová, tel.: 596 622 460, 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reditelka@zskarasova.cz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 k Dílu přechází na Objednatele předáním Díla (po provedení jeho nutné montáže na místě plnění), potvrzením a předáním dodacího listu kontaktní osobou Objednatele Zhotoviteli a zaplacením příslušné faktury dle článku V. odst. 5 Smlouvy.</w:t>
      </w:r>
    </w:p>
    <w:p>
      <w:pPr>
        <w:pStyle w:val="Subtitle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ezpečí škody na věci přechází na Objednatele okamžikem nabytí vlastnického práva k Dílu.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CENA A PLATEBNÍ PODMÍNKY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 zaplatit Zhotoviteli za řádně dodané bezvadné Dílo, uvedené v článku II. 1. této Smlouvy na základě daňového dokladu vystaveného Zhotovitelem cenu za provedení Díla (tj. za Interaktivní tabule vč. příslušenství – tabulka A a interaktivní učebnice – tabulka B) v celkové výši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bez DPH, DPH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,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včetně DPH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tímto prohlašuje, že cena za provedení Díla stanovená v bodu V.1. odpovídá součtu cen za veškeré Interaktivní tabule včetně příslušenství a interaktivní učebnice, které jsou součástí multimediální učebny a zahrnuje veškeré náklady Zhotovitele spojené s provedením Díla, tj. doprava, pojištění, proškolení na využití a ovládání interaktivní tabule, instalaci tvořící Dílo, tak, jak jsou tyto ceny jednotlivého vybavení stanoveny v Příloze č. 1 Smlouv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provedení Díla dle bodu V.1. Smlouvy je nejvýše přípustná a není možné ji překročit, s výjimkou změny sazeb DPH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bude účtováno podle právních předpisů platných ke dni uskutečnění zdanitelného plnění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Cena za provedení díla dle bodu V.1. Smlouvy bude Objednatelem uhrazena na základě daňového dokladu (dále jen „faktury“). Daňový doklad musí být Zhotovitelem vystaven ve dvou vyhotoveních a prokazatelně doručen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je oprávněn vystavit daňový doklad (fakturu) neprodleně po předání Díla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aňový doklad (faktura) bude obsahovat název a registrační číslo projektu (CZ.1.07/1.2.00/14.0013)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a musí mít náležitosti dle zákona č. 235/2004 Sb., o dani z přidané hodnoty ve znění pozdějších předpisů, zákona č. 563/1991 Sb., o účetnictví, ve znění pozdějších předpisů. S ohledem na archivační povinnost stanovenou v rámci Operačního programu Vzdělávání pro konkurenceschopnost musí Zhotovitel fakturu opatřit větou „Zavazujeme se tento doklad archivovat do roku 2025“. Přílohou faktury bude dodací list se soupisem dodaného Díla. Nebude-li daňový doklad obsahovat některou z výše uvedených náležitostí, je Objednatel oprávněn jej před uplynutím lhůty splatnosti vrátit Zhotoviteli k provedení opravy. V takovém případě nelze uplatnit zákonné příslušenství (úrok z prodlení). Lhůta splatnosti počíná běžet opět ode dne doručení opraveného daňového dokladu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platnost daňového dokladu (faktury) je 14 kalendářních dnů ode dne doručení řádně vystaveného daňového dokladu Objednatel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neposkytuje záloh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u za provedení Díla dle bodu V.1. této Smlouvy zaplatí Objednatel Zhotoviteli bankovním převodem na bankovní účet Zhotovitele, uvedený v záhlaví této Smlouvy, na základě bezchybně vystaveného daňového dokladu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Závazek Objednatele uhradit cenu za provedení Díla dle bodu V.1. této Smlouvy je splněn okamžikem odepsání fakturované částky odpovídající ceně za provedení Díla z bankovního účtu Objednatele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a bude probíhat výhradně v CZK.</w:t>
      </w:r>
    </w:p>
    <w:p>
      <w:pPr>
        <w:pStyle w:val="Subtitl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POKU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V případě nesplnění smluvních podmínek daných touto Smlouvu (tzn. i prodlení Zhotovitele s dodáním Díla v termínu plnění určeného dle bodu III.2 Smlouvy a to za každý den prodlení až do okamžiku řádného předání Díla Objednateli), je Objednatel oprávněn účtovat Zhotoviteli smluvní pokutu ve výši 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Kč z celkové ceny Díla stanovené v bodě V.1. Smlouvy, a to za každý den prodlení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případě prodlení Objednatele s úhradou ceny za provedení Díla stanovené v bodě V.1. Smlouvy, je Zhotovitel oprávněn účtovat Objednateli smluvní pokutu ve výši 0,05% z dlužné částky byť i započatý den prodlení až do okamžiku řádné úhrady ceny Díla Zhotoviteli.</w:t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RUČNÍ PODMÍNKY, ODPOVĚDNOST ZA VADY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1.</w:t>
        <w:tab/>
        <w:t xml:space="preserve">Záruční doba na Dílo počíná běžet od okamžiku řádného převzetí Díla Objednatelem dle bodu IV. této Smlouvy. 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2.</w:t>
        <w:tab/>
        <w:t>Nabízená záruční doba Zhotovitele je uvedena v Příloze č. 1 této Smlouv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3.</w:t>
        <w:tab/>
        <w:t>Za záruční opravy nebude Zhotovitelem účtován materiál, práce servisního technika, cestovné či jiné náhrad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4. </w:t>
        <w:tab/>
        <w:t>Doba záruky se automaticky prodlužuje o počet kalendářních dnů uplynulých od ohlášení závad do jejich odstranění Zhotovitelem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5.</w:t>
        <w:tab/>
        <w:t xml:space="preserve">Stanovení podmínek zajištění servisu a dalších záručních podmínek: 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6.</w:t>
      </w: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 w:val="false"/>
          <w:sz w:val="22"/>
          <w:szCs w:val="22"/>
          <w:u w:val="none"/>
        </w:rPr>
        <w:t>Objednatel má právo na úhradu nutných nákladů, které mu vznikly v souvislosti s uplatněním práv za odpovědnosti za vad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ady musí Objednatel uplatnit u Zhotovitele bez zbytečného odkladu poté, co se o nich dozvěděl. Oznámení vady podá Objednatel písemným ohlášením na adresu Zhotovitele, uvedenou v záhlaví této Smlouvy. Toto oznámení bude obsahovat zejména popis zjištěné vady Díla. Objednatel je oprávněn uplatnit právo z odpovědnosti za vady i v poslední den záruční doby danou Zhotovitelem, která je uvedena v příloze č. 1 této Smlouvy a to tak, že písemné oznámení o vadě musí Objednatel doručit Zhotoviteli nejpozději v poslední den záruční dob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poskytuje na dodávku Zboží (interaktivních učebnic) záruku za vlastnosti ve smyslu ustanovení § 420 Obchodního zákoníku.</w:t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VĚREČNÁ USTANOVEN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mluvní strany se podle § 262 obchodního zákoníku dohodly, že právní vztahy založené touto Smlouvou a blíže v ní neupravené se řídí příslušnými ustanoveními obchodního zákoní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 této Smlouvy může smluvní strana odstoupit z těchto důvodů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poruší kterýkoliv svůj závazek z této Smlouvy a toto porušení neodstraní ani po písemném vyzvání první smluvní strany do 30 kalendářních dnů od převzetí výzvy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vstoupí do likvidace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stoupení od Smlouvy musí být druhé smluvní straně písemně doručeno a je účinné od okamžiku tohoto doručení druhé smluvní straně. Dojde-li k odstoupení od Smlouvy z důvodu porušení ustanovení této Smlouvy jednou ze stran, má smluvní strana, která byla tímto jednáním poškozena, nárok na náhradu škody včetně nároku na náhradu vynaložených nákladů. Dojde-li ke vzniku škody porušením smluvní povinnosti, která je dle Smlouvy zajištěna smluvní pokutou, pak smluvní strana, jíž škoda vznikla, má právo na náhradu škody jen ve výši, v níž vzniklá škoda přesahuje sjednanou smluvní pokut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se zavazuje umožnit všem subjektům oprávněným k výkonu kontroly projektu, z jehož prostředků je provedení Díla hrazeno, provést kontrolu dokladů souvisejících s plněním této zakázky, a to po dobu danou právními předpisy ČR k jejich archivaci (zákon č. 563/1991 Sb., o účetnictví, ve znění pozdějších předpisů a zákon č. 235/2004 Sb., o dani z přidané hodnoty, ve znění pozdějších předpisů), nejméně však do konce roku 2025, a po tuto dobu doklady související s plněním této zakázky archivovat. Zhotovitel je dále povinen spolupůsobit při výkonu finanční kontroly dle zákona č. 320/2001 Sb., o finanční kontrole, ve znění pozdějších předpisů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Nedílnou součástí této Smlouvy je Příloha č.1 – Specifikace předmětu plnění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nabývá platnosti a účinnosti dnem podpisu oprávněných zástupců obou smluvních stran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je vyhotovena ve třech stejnopisech v českém jazyce, které mají platnost originálu a z nichž Objednatel obdrží dvě vyhotovení a Zhotovitel obdrží jedno vyhotovení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tato Smlouva odpovídá jejich svobodné a pravé vůli, že ji neuzavřeli v tísni za nápadně nevýhodných podmínek, že si Smlouvu řádně přečetly a na důkaz souhlasu s jejím obsahem připojují své popis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___________ dne_________</w:t>
        <w:tab/>
        <w:tab/>
        <w:tab/>
        <w:tab/>
        <w:tab/>
        <w:t>V Ostravě, dne _____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a Zhotovitele</w:t>
        <w:tab/>
        <w:tab/>
        <w:tab/>
        <w:tab/>
        <w:tab/>
        <w:tab/>
        <w:tab/>
        <w:tab/>
        <w:t>Za Objednatele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>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>Jméno, příjmení</w:t>
        <w:tab/>
        <w:tab/>
        <w:tab/>
        <w:tab/>
        <w:tab/>
        <w:tab/>
        <w:tab/>
        <w:t xml:space="preserve">   Mgr. Jana Vrbicová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>funkce</w:t>
        <w:tab/>
        <w:tab/>
        <w:tab/>
        <w:tab/>
        <w:tab/>
        <w:tab/>
        <w:tab/>
        <w:tab/>
        <w:tab/>
        <w:t>ředitelka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íloha č. 1 – Specifikace předmětu plnění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 xml:space="preserve">Stránka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5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4"/>
      </w:rPr>
      <w:t xml:space="preserve"> z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5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16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jc w:val="right"/>
    </w:pPr>
    <w:rPr>
      <w:sz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ka@zskarasov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15:00Z</dcterms:created>
  <dc:creator>Lucie Tomčalová</dc:creator>
  <dc:description/>
  <cp:keywords/>
  <dc:language>en-US</dc:language>
  <cp:lastModifiedBy>Lucie Tomčalová</cp:lastModifiedBy>
  <cp:lastPrinted>2010-12-07T19:15:00Z</cp:lastPrinted>
  <dcterms:modified xsi:type="dcterms:W3CDTF">2010-12-07T18:15:00Z</dcterms:modified>
  <cp:revision>6</cp:revision>
  <dc:subject/>
  <dc:title>KUPNÍ SMLOUVA</dc:title>
</cp:coreProperties>
</file>